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 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ssignment:  p. 386 (1-7, 15).  </w:t>
      </w:r>
      <w:r>
        <w:rPr>
          <w:rFonts w:cs="Bookman Old Style" w:ascii="Bookman Old Style" w:hAnsi="Bookman Old Style"/>
          <w:b/>
          <w:u w:val="single"/>
        </w:rPr>
        <w:t>Do 1-4 on a separate sheet of paper.</w:t>
      </w:r>
      <w:r>
        <w:rPr>
          <w:rFonts w:cs="Bookman Old Style" w:ascii="Bookman Old Style" w:hAnsi="Bookman Old Style"/>
        </w:rPr>
        <w:t xml:space="preserve">  Place 5-7 and 15 on the graphs.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example 1:</w:t>
        <w:tab/>
        <w:t>Solve for y first.</w:t>
        <w:tab/>
        <w:tab/>
        <w:t>Class example 2:</w:t>
        <w:tab/>
        <w:t>Solve for y first.</w:t>
        <w:tab/>
        <w:tab/>
        <w:t>P. 385 #15:  Solve for y first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+ 2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= 9    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4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– 3                     </w:t>
      </w:r>
      <w:r>
        <w:rPr>
          <w:rFonts w:cs="Bookman Old Style" w:ascii="Bookman Old Style" w:hAnsi="Bookman Old Style"/>
          <w:i/>
        </w:rPr>
        <w:t xml:space="preserve">y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– 2 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+ 1/8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= -2</w:t>
        <w:tab/>
        <w:tab/>
        <w:tab/>
        <w:t xml:space="preserve">        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2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- 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  <w:tab/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  <w:tab/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3720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4.15pt;width:220.95pt;height:213.05pt" coordorigin="4872,83" coordsize="4419,4261">
                <v:group id="shape_0" style="position:absolute;left:5024;top:229;width:4114;height:3967">
                  <v:group id="shape_0" style="position:absolute;left:5024;top:229;width:4114;height:3918">
                    <v:line id="shape_0" from="5024,229" to="9138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423" to="9138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620" to="9138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816" to="9138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012" to="9138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208" to="9138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404" to="9138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600" to="9138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796" to="9138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992" to="9138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188" to="9138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384" to="9138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580" to="9138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776" to="9138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2972" to="9138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168" to="9138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364" to="9138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560" to="9138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756" to="9138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3951" to="9138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4148" to="9138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24;top:229;width:4063;height:3967">
                    <v:line id="shape_0" from="5024,229" to="502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7,229" to="522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229" to="543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3,229" to="563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6,229" to="583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0,229" to="604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3,229" to="624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6,229" to="644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9,229" to="664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229" to="685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229" to="705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9,229" to="725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2,229" to="746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5,229" to="766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8,229" to="786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2,229" to="807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5,229" to="827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8,229" to="847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1,229" to="868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4,229" to="888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88,229" to="908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72;top:83;width:4419;height:4261">
                  <v:line id="shape_0" from="7066,83" to="7066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872,2190" to="9291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720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4.15pt;width:220.95pt;height:213.05pt" coordorigin="-191,83" coordsize="4419,4261">
                <v:group id="shape_0" style="position:absolute;left:-38;top:229;width:4114;height:3967">
                  <v:group id="shape_0" style="position:absolute;left:-38;top:229;width:4114;height:3918">
                    <v:line id="shape_0" from="-38,229" to="4076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423" to="4076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620" to="4076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816" to="4076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012" to="4076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208" to="4076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404" to="4076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600" to="4076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796" to="4076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1992" to="4076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188" to="4076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384" to="4076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580" to="4076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776" to="4076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2972" to="4076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168" to="4076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364" to="4076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560" to="4076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756" to="4076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3951" to="4076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8,4148" to="4076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8;top:229;width:4063;height:3967">
                    <v:line id="shape_0" from="-38,229" to="-3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,229" to="16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,229" to="36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,229" to="57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,229" to="77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8,229" to="97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1,229" to="118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,229" to="138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7,229" to="158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0,229" to="179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229" to="199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7,229" to="219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229" to="240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3,229" to="260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229" to="280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0,229" to="301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3,229" to="321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6,229" to="341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9,229" to="361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2,229" to="382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6,229" to="402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91;top:83;width:4419;height:4261">
                  <v:line id="shape_0" from="2003,83" to="2003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91,2190" to="4228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55385</wp:posOffset>
                </wp:positionH>
                <wp:positionV relativeFrom="paragraph">
                  <wp:posOffset>52705</wp:posOffset>
                </wp:positionV>
                <wp:extent cx="2806700" cy="2706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5pt;margin-top:4.15pt;width:220.95pt;height:213.05pt" coordorigin="9851,83" coordsize="4419,4261">
                <v:group id="shape_0" style="position:absolute;left:10003;top:229;width:4114;height:3967">
                  <v:group id="shape_0" style="position:absolute;left:10003;top:229;width:4114;height:3918">
                    <v:line id="shape_0" from="10003,229" to="14117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423" to="14117,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620" to="14117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816" to="14117,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012" to="14117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208" to="14117,1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404" to="14117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600" to="14117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796" to="14117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1992" to="14117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188" to="14117,2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384" to="14117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580" to="14117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776" to="14117,2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2972" to="14117,2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168" to="14117,3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364" to="14117,3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560" to="14117,3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756" to="14117,3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3951" to="14117,3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03,4148" to="14117,4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03;top:229;width:4063;height:3967">
                    <v:line id="shape_0" from="10003,229" to="1000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6,229" to="10206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09,229" to="1040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12,229" to="1061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5,229" to="1081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19,229" to="11019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22,229" to="11222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25,229" to="1142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28,229" to="1162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31,229" to="1183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35,229" to="12035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38,229" to="12238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41,229" to="1244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44,229" to="1264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7,229" to="1284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51,229" to="13051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4,229" to="13254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57,229" to="1345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60,229" to="13660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63,229" to="13863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67,229" to="14067,4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851;top:83;width:4419;height:4261">
                  <v:line id="shape_0" from="12045,83" to="12045,434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851,2190" to="14270,219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:  (_____, _____)                              Solution:  (_____, _____)</w:t>
        <w:tab/>
        <w:tab/>
        <w:tab/>
        <w:t xml:space="preserve">        Solution:  (_____, _____)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>Check:                                                       Check:</w:t>
        <w:tab/>
        <w:tab/>
        <w:tab/>
        <w:tab/>
        <w:tab/>
        <w:tab/>
        <w:t xml:space="preserve">        Check: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. 386 (5-7).  Do (1-4) on a separate sheet of paper.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 xml:space="preserve">5.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½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-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+ 3                        6.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 =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– 2         </w:t>
      </w:r>
      <w:r>
        <w:rPr>
          <w:rFonts w:cs="Bookman Old Style" w:ascii="Bookman Old Style" w:hAnsi="Bookman Old Style"/>
          <w:i/>
        </w:rPr>
        <w:t xml:space="preserve"> y</w:t>
      </w:r>
      <w:r>
        <w:rPr>
          <w:rFonts w:cs="Bookman Old Style" w:ascii="Bookman Old Style" w:hAnsi="Bookman Old Style"/>
        </w:rPr>
        <w:t xml:space="preserve"> = -2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+ 1             7.     – 2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– 1 =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  <w:i/>
        </w:rPr>
        <w:t>y</w:t>
      </w:r>
      <w:r>
        <w:rPr>
          <w:rFonts w:cs="Bookman Old Style" w:ascii="Bookman Old Style" w:hAnsi="Bookman Old Style"/>
        </w:rPr>
        <w:t xml:space="preserve"> = -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 + 3</w:t>
        <w:tab/>
        <w:tab/>
        <w:tab/>
        <w:t xml:space="preserve">      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</w:t>
        <w:tab/>
        <w:t xml:space="preserve">     </w:t>
      </w:r>
      <w:r>
        <w:rPr>
          <w:rFonts w:cs="Bookman Old Style" w:ascii="Bookman Old Style" w:hAnsi="Bookman Old Style"/>
          <w:i/>
        </w:rPr>
        <w:t>m</w:t>
      </w:r>
      <w:r>
        <w:rPr>
          <w:rFonts w:cs="Bookman Old Style" w:ascii="Bookman Old Style" w:hAnsi="Bookman Old Style"/>
        </w:rPr>
        <w:t xml:space="preserve"> = _______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  <w:t xml:space="preserve">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              </w:t>
      </w:r>
      <w:r>
        <w:rPr>
          <w:rFonts w:cs="Bookman Old Style" w:ascii="Bookman Old Style" w:hAnsi="Bookman Old Style"/>
          <w:i/>
        </w:rPr>
        <w:t>b</w:t>
      </w:r>
      <w:r>
        <w:rPr>
          <w:rFonts w:cs="Bookman Old Style" w:ascii="Bookman Old Style" w:hAnsi="Bookman Old Style"/>
        </w:rPr>
        <w:t xml:space="preserve"> = _______</w:t>
        <w:tab/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2575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720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25pt;margin-top:5.05pt;width:220.95pt;height:213.05pt" coordorigin="-445,101" coordsize="4419,4261">
                <v:group id="shape_0" style="position:absolute;left:-292;top:247;width:4114;height:3967">
                  <v:group id="shape_0" style="position:absolute;left:-292;top:247;width:4114;height:3918">
                    <v:line id="shape_0" from="-292,247" to="3822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442" to="3822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638" to="3822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834" to="3822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030" to="3822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226" to="3822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422" to="3822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618" to="3822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1814" to="3822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010" to="3822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206" to="3822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402" to="3822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598" to="3822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794" to="3822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2990" to="3822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186" to="3822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382" to="3822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578" to="3822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774" to="3822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3970" to="3822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92,4166" to="3822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92;top:247;width:4063;height:3967">
                    <v:line id="shape_0" from="-292,247" to="-29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88,247" to="-8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,247" to="11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,247" to="31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,247" to="52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,247" to="72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,247" to="92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0,247" to="113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3,247" to="133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6,247" to="153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247" to="174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3,247" to="194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247" to="214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9,247" to="234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2,247" to="255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247" to="275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9,247" to="295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2,247" to="316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5,247" to="336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247" to="356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2,247" to="377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45;top:101;width:4419;height:4261">
                  <v:line id="shape_0" from="1749,101" to="1749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445,2208" to="3974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7840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5.05pt;width:220.95pt;height:213.05pt" coordorigin="4784,101" coordsize="4419,4261">
                <v:group id="shape_0" style="position:absolute;left:4936;top:247;width:4114;height:3967">
                  <v:group id="shape_0" style="position:absolute;left:4936;top:247;width:4114;height:3918">
                    <v:line id="shape_0" from="4936,247" to="9050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442" to="9050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638" to="9050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834" to="9050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030" to="9050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226" to="9050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422" to="9050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618" to="9050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814" to="9050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010" to="9050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206" to="9050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402" to="9050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598" to="9050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794" to="9050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2990" to="9050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186" to="9050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382" to="9050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578" to="9050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774" to="9050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3970" to="9050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4166" to="9050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36;top:247;width:4063;height:3967">
                    <v:line id="shape_0" from="4936,247" to="493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9,247" to="513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247" to="534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5,247" to="554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8,247" to="574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2,247" to="595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5,247" to="615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247" to="635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1,247" to="656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4,247" to="676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8,247" to="696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1,247" to="717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3,247" to="737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7,247" to="757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0,247" to="778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3,247" to="798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7,247" to="818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0,247" to="839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3,247" to="859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6,247" to="879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247" to="900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84;top:101;width:4419;height:4261">
                  <v:line id="shape_0" from="6978,101" to="6978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84,2208" to="9203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2695</wp:posOffset>
                </wp:positionH>
                <wp:positionV relativeFrom="paragraph">
                  <wp:posOffset>64135</wp:posOffset>
                </wp:positionV>
                <wp:extent cx="2806700" cy="2706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706480"/>
                          <a:chOff x="0" y="0"/>
                          <a:chExt cx="2806560" cy="2706480"/>
                        </a:xfrm>
                      </wpg:grpSpPr>
                      <wpg:grpSp>
                        <wpg:cNvGrpSpPr/>
                        <wpg:grpSpPr>
                          <a:xfrm>
                            <a:off x="96480" y="92880"/>
                            <a:ext cx="2612880" cy="251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12880" cy="248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1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1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9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04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50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38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3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2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71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168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62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044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500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76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8320"/>
                                <a:ext cx="26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80480" cy="251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12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5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840" y="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06560" cy="2706480"/>
                          </a:xfrm>
                        </wpg:grpSpPr>
                        <wps:wsp>
                          <wps:cNvSpPr/>
                          <wps:spPr>
                            <a:xfrm>
                              <a:off x="1393200" y="0"/>
                              <a:ext cx="0" cy="270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120"/>
                              <a:ext cx="28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85pt;margin-top:5.05pt;width:220.95pt;height:213.05pt" coordorigin="9957,101" coordsize="4419,4261">
                <v:group id="shape_0" style="position:absolute;left:10109;top:247;width:4114;height:3967">
                  <v:group id="shape_0" style="position:absolute;left:10109;top:247;width:4114;height:3918">
                    <v:line id="shape_0" from="10109,247" to="14223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442" to="14223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638" to="14223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834" to="14223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030" to="14223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226" to="14223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422" to="14223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618" to="14223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1814" to="14223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010" to="14223,2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206" to="14223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402" to="14223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598" to="14223,2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794" to="14223,2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2990" to="14223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186" to="14223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382" to="14223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578" to="14223,3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774" to="14223,3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3970" to="14223,3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9,4166" to="14223,4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09;top:247;width:4063;height:3967">
                    <v:line id="shape_0" from="10109,247" to="1010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2,247" to="1031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15,247" to="1051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18,247" to="1071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21,247" to="1092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25,247" to="1112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28,247" to="11328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1,247" to="1153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34,247" to="1173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37,247" to="1193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41,247" to="1214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44,247" to="1234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7,247" to="1254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50,247" to="1275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53,247" to="1295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57,247" to="1315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60,247" to="13360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63,247" to="1356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66,247" to="1376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69,247" to="13969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73,247" to="14173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957;top:101;width:4419;height:4261">
                  <v:line id="shape_0" from="12151,101" to="12151,4362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957,2208" to="14376,2208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:  (_____, _____)                              Solution:  (_____, _____)</w:t>
        <w:tab/>
        <w:tab/>
        <w:tab/>
        <w:t xml:space="preserve">            Solution:  (_____, _____)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rFonts w:cs="Bookman Old Style" w:ascii="Bookman Old Style" w:hAnsi="Bookman Old Style"/>
        </w:rPr>
        <w:t>Check:                                                       Check:</w:t>
        <w:tab/>
        <w:tab/>
        <w:tab/>
        <w:tab/>
        <w:tab/>
        <w:tab/>
        <w:t xml:space="preserve">            Check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21:00Z</dcterms:created>
  <dc:creator>DHS DASD</dc:creator>
  <dc:description/>
  <dc:language>en-US</dc:language>
  <cp:lastModifiedBy>jeverman</cp:lastModifiedBy>
  <cp:lastPrinted>2015-02-11T10:43:00Z</cp:lastPrinted>
  <dcterms:modified xsi:type="dcterms:W3CDTF">2015-02-12T15:38:00Z</dcterms:modified>
  <cp:revision>3</cp:revision>
  <dc:subject/>
  <dc:title>Graph each equation using slope and y-intercept</dc:title>
</cp:coreProperties>
</file>